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KFILE4/DOC</w:t>
        <w:t>MAKFILE4/CMD is a Model 4 utility that will transfer an entire single-sided,   single-density Model I disk to a normal data file for use with the MS-DOS Model I emulator program written by Jeff Vavasour.</w:t>
        <w:t>You are first prompted to enter the drive number of the source disk. This is thedrive that contains, or will contain, the Model I disk. Just pressing the ENTER key will select the default value, which is drive :1.</w:t>
        <w:t>Next, you are prompted for the destination drive number. This is the drive to   which the data file will be written. Make sure that the disk in that drive is   formatted in double density and has more free space than the Model I disk.</w:t>
        <w:t>The default is drive :2.</w:t>
        <w:t>You are then prompted to enter the number of tracks on the Model I disk. This   can be 35, 40, or even 80. The default is 35.</w:t>
        <w:t>Finally, you are asked to enter the name of the destinstion file. It is recomen-ded that you give it the extension /DSK.</w:t>
        <w:t>Note: Don't bother adding a drive spec at the end the filename - the answer you gave at the destination prompt will be used - ALWAYS.</w:t>
        <w:t>You are now asked to press ENTER when both the souce and destination disks are in place.</w:t>
        <w:t>Pressing ENTER makes MAKFILE4 check if the source disk indeed has its directory on track 17. If not, an error message will inform of this, and the program movesback to the 'ENTER when ready' prompt.</w:t>
        <w:t>Here, and to all other prompts, pressing the BREAK key will move you back to theprevious prompt or, at the first prompt, exit the program.</w:t>
        <w:t>Assuming that the source disk is a real Model I disk and a formatted disk is in the destination drive, MAKFILE4 will read each sector on each track on the ModelI disk and write the diskfile.</w:t>
        <w:t>When the task is completed, you are prompted to press ENTER to go back to the   source prompt to start the whole process over again with different disks.</w:t>
        <w:t>Pressing BREAK at this point, exits back to DOS.</w:t>
        <w:t>You now have a normal data file containg an entire Model I disk. All you now    need to do is to transfer the file to MS-DOS. Any utility, such as SPRX/CMD,    HYPERX/CMD or MSCOPY/CMD can be used to do this.</w:t>
        <w:t>Lance Wolstrup</w:t>
        <w:t>September 28, 199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